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265727160"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914453520"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